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a p/controle de estoque de materiai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ab/>
        <w:t>Sistema destinado a controlar movimentos de entrada e saida de estoque.</w:t>
      </w:r>
    </w:p>
    <w:p>
      <w:pPr>
        <w:pStyle w:val="Normal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ódulo  do Sistema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Módulo 01 -  Controle de Estoque</w:t>
      </w:r>
    </w:p>
    <w:p>
      <w:pPr>
        <w:pStyle w:val="Normal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idades do Sistema: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01001 - Cadastro de Fonecedores</w:t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01002 - Cadastro de Clientes</w:t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01003 - Estoque de Materiais</w:t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01004 - Entrada de Materiais</w:t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01005 - Saída de Materiais</w:t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lacionamentos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idade</w:t>
        <w:tab/>
        <w:tab/>
        <w:tab/>
        <w:tab/>
        <w:t>Tabela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sz w:val="22"/>
          <w:szCs w:val="22"/>
        </w:rPr>
        <w:t xml:space="preserve">01003 - Estoque de Materiais    </w:t>
        <w:tab/>
        <w:tab/>
        <w:t>01001 - Cadastro de Fornecedores</w:t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01004 - Entrada de Materiais</w:t>
        <w:tab/>
        <w:tab/>
        <w:t>01003 - Estoque de Materiais</w:t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01005 - Saída de Materiais</w:t>
        <w:tab/>
        <w:tab/>
        <w:t>01003 - Estoque de Materiais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ção por Entidades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01.</w:t>
        <w:tab/>
        <w:t>Cadastro de Fornecedores</w:t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ntidade para cadastramento de fornecedores de Material.</w:t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02.</w:t>
        <w:tab/>
        <w:t>Cadastro de Clientes</w:t>
      </w:r>
    </w:p>
    <w:p>
      <w:pPr>
        <w:pStyle w:val="Normal"/>
        <w:bidi w:val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Cadastramento de Clientes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03.</w:t>
        <w:tab/>
        <w:t>Estoque de Materiais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dastro de produtos. Contém informações de quantidade em estoque, fornecedor do</w:t>
      </w:r>
    </w:p>
    <w:p>
      <w:pPr>
        <w:pStyle w:val="Normal"/>
        <w:bidi w:val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produto, preço unitário etc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04.</w:t>
        <w:tab/>
        <w:t>Entrada de Materiais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Entidade responsavel pela movimentação de entrada de materias atualizando o Estoque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05.</w:t>
        <w:tab/>
        <w:t>Saída de Materia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Entidade responsável pela movimentação de saída de materias atualizando o Estoque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